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3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łówn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bezrobocia na terenie Miasta </w:t>
              <w:br/>
              <w:t xml:space="preserve">     i Gminy Końskie.</w:t>
            </w:r>
          </w:p>
          <w:p>
            <w:pPr>
              <w:pStyle w:val="TextBody"/>
              <w:rPr/>
            </w:pPr>
            <w:r>
              <w:rPr/>
              <w:t xml:space="preserve">2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2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2 r., sprawozdania finansowego za 2012 r.  </w:t>
              <w:br/>
              <w:t xml:space="preserve">    - udzielenie absolutorium dla Burmistrza MiG za </w:t>
              <w:br/>
              <w:t xml:space="preserve">   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wdrożenia nowego systemu </w:t>
              <w:br/>
              <w:t xml:space="preserve">    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e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z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nowego roku szkolnego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2/20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Informacja o realizacji Wieloletniego Planu  </w:t>
              <w:br/>
              <w:t xml:space="preserve">    Inwestycyjnego Miasta i Gminy Końskie na lata </w:t>
              <w:br/>
              <w:t xml:space="preserve">    2007-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urmistrz </w:t>
              <w:br/>
              <w:t>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 w sprawie </w:t>
              <w:br/>
              <w:t xml:space="preserve">    podatków i opłat lokalnych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łaściwe </w:t>
              <w:br/>
              <w:t>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inwestycji </w:t>
              <w:br/>
              <w:t xml:space="preserve">    przewidzianych do wykonania w roku 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u budżetu na 2014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Rewizyjnej Rady Miejskiej </w:t>
        <w:br/>
        <w:t>w Końskich na 2013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 – powołanie Zespołu </w:t>
              <w:br/>
              <w:t xml:space="preserve">    Kontrolnego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wykonania  </w:t>
              <w:br/>
              <w:t xml:space="preserve">    wniosków pokontrolnych Komisji Rady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Kontrola funkcjonowania instytucji M-G Domu </w:t>
              <w:br/>
              <w:t xml:space="preserve">    Kultury w świetle uchwały Rady Miejskiej –   </w:t>
              <w:br/>
              <w:t xml:space="preserve">    powołanie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2 r., zaopiniowanie sprawozdani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wykonania budżetu wraz ze sprawozdaniem </w:t>
              <w:br/>
              <w:t xml:space="preserve">    finansowym za 2012 r. - opracowanie opinii </w:t>
              <w:br/>
              <w:t xml:space="preserve">    Komisji celem przedłożenia na sesji Rady 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pracowanie wniosku w sprawie absolutorium  </w:t>
              <w:br/>
              <w:t xml:space="preserve">    dla Burmistrza MiG za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Omówienie wyników przeprowadzonej kontroli </w:t>
              <w:br/>
              <w:t xml:space="preserve">    funkcjonowania M-G Domu Kultury w świetle  </w:t>
              <w:br/>
              <w:t xml:space="preserve">    uchwały Rady Miejskiej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realizacji budżetu za I półrocze 2013 r.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3 r.- opracowanie opinii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r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Kontrola w M-G Ośrodku Pomocy Społecznej </w:t>
              <w:br/>
              <w:t xml:space="preserve">    w zakresie działalności świetlic środowiskowych </w:t>
              <w:br/>
              <w:t xml:space="preserve">    oraz Domu Dziennego Pobytu - powołanie </w:t>
              <w:br/>
              <w:t xml:space="preserve">   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</w:t>
            </w:r>
            <w:r>
              <w:rPr>
                <w:sz w:val="24"/>
                <w:szCs w:val="24"/>
              </w:rPr>
              <w:t xml:space="preserve">w M-G Ośrodku </w:t>
              <w:br/>
              <w:t xml:space="preserve">    Pomocy Społecznej w zakresie działalności  </w:t>
              <w:br/>
              <w:t xml:space="preserve">    świetlic środowiskowych oraz Domu Dziennego  </w:t>
              <w:br/>
              <w:t xml:space="preserve">    Pobytu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1"/>
        <w:spacing w:lineRule="auto" w:line="480"/>
        <w:rPr>
          <w:b/>
          <w:b/>
          <w:bCs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bCs/>
          <w:i/>
          <w:iCs/>
          <w:szCs w:val="28"/>
        </w:rPr>
        <w:t>Zbigniew Kowalczyk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3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  <w:br/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stopnia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o sytuacji mieszkaniowej Gmin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  <w:br/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Kontrola realizacji budżetu za 2012 r. </w:t>
              <w:br/>
              <w:t>w zakresie działania Komisji – powołanie Zespołu Kontroln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aczelnik Wydz.   </w:t>
              <w:br/>
              <w:t xml:space="preserve"> Pi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sprawozdania z wykonania  </w:t>
              <w:br/>
              <w:t xml:space="preserve"> budżetu wraz ze sprawozdaniem finansowym za 2012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wdrożenia nowego systemu </w:t>
              <w:br/>
              <w:t xml:space="preserve"> gospodarowania odpadam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czelnik Wydz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KOŚ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</w:t>
            </w:r>
            <w:r>
              <w:rPr>
                <w:sz w:val="24"/>
                <w:szCs w:val="24"/>
              </w:rPr>
              <w:t xml:space="preserve">Wieloletniego Planu  </w:t>
              <w:br/>
              <w:t xml:space="preserve">    Inwestycyjnego Miasta i Gminy Końskie na lata </w:t>
              <w:br/>
              <w:t xml:space="preserve">    2007-201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Rozpatrzenie i zaopiniowanie projektów uchwał,   </w:t>
              <w:br/>
              <w:t xml:space="preserve">    w tym dotyczących podatków i opłat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i zaopiniowanie projektu budżetu </w:t>
              <w:br/>
              <w:t xml:space="preserve">   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</w:t>
              <w:br/>
              <w:t xml:space="preserve">    przewidzianych do wykonania w roku 2013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4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28 grudnia 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Prawa i Praworządności Rady Miejskiej </w:t>
        <w:br/>
        <w:t xml:space="preserve">w Końskich na 2013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</w:t>
              <w:br/>
              <w:t xml:space="preserve">    budżetu wraz ze sprawozdaniem finansowym za </w:t>
              <w:br/>
              <w:t xml:space="preserve">    2012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Kontrola stanu i oznakowania dróg na terenie </w:t>
              <w:br/>
              <w:t xml:space="preserve">    miasta i gminy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/>
            </w:pPr>
            <w:r>
              <w:rPr/>
              <w:t xml:space="preserve">2. Wizytacja terenowych OSP celem sprawdzenia </w:t>
              <w:br/>
              <w:t xml:space="preserve">     przygotowania budynków Strażnic do sezonu </w:t>
              <w:br/>
              <w:t xml:space="preserve">     zimowego oraz wyposażenia jednostek w sprzęt </w:t>
              <w:br/>
              <w:t xml:space="preserve">     przeciwpożarow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i zaopiniowanie projektów uchwa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endant Policji,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,  </w:t>
              <w:br/>
              <w:t xml:space="preserve">    w tym dotyczących podatków i opłat lokaln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z dnia 28 grudnia 2012 r.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>pracy Komisji Oświaty, Kultury, Sportu i Turystyki Rady Miejskiej w Końskich na 2013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Kontrola realizacji budżetu za 2012 r. </w:t>
              <w:br/>
              <w:t xml:space="preserve"> w zakresie działania Komisji – powołanie zespołów kontroln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Informacja nt stanu przygotowania Sielpi do sezonu turystyczno – wypoczynkowego – powołanie Zespołu Kontrol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 </w:t>
              <w:br/>
              <w:t xml:space="preserve">    budżetu wraz ze sprawozdaniem finansowym za 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</w:t>
              <w:br/>
              <w:t xml:space="preserve">    przygotowania Sielpi do sezonu turystyczno – </w:t>
              <w:br/>
              <w:t xml:space="preserve">    wypoczynkowego – opracowanie informacji    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prac remontowych </w:t>
              <w:br/>
              <w:t xml:space="preserve">    w placówkach oświatowych w okresie wak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Powołanie Zespołów Kontrolnych do kontroli </w:t>
              <w:br/>
              <w:t xml:space="preserve">    stanu przygotowania placówek oświatowych do </w:t>
              <w:br/>
              <w:t xml:space="preserve">    roku szkolnego 2013/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Sprawy różne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Omówienie wyników kontroli przygotowania </w:t>
              <w:br/>
              <w:t xml:space="preserve">    placówek oświatowych do roku szkolnego </w:t>
              <w:br/>
              <w:t xml:space="preserve">    2013/2014 – opracowanie informacji na sesję </w:t>
              <w:br/>
              <w:t xml:space="preserve">   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2/20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Kontrola stanu obiektów sportowych (hala, </w:t>
              <w:br/>
              <w:t xml:space="preserve">    pływalnia, boiska piłkarskie) – powołanie  </w:t>
              <w:br/>
              <w:t xml:space="preserve">    Zespołów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 Ei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 uchwał, w tym dotyczących podatków i opłat  </w:t>
              <w:br/>
              <w:t xml:space="preserve">     lok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do Uchwały Nr XXIII/252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8 grud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/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3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/>
            </w:pPr>
            <w:r>
              <w:rPr/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2 r. w zakresie  </w:t>
              <w:br/>
              <w:t xml:space="preserve">    działania Komisji – powołanie Zespołów   </w:t>
              <w:br/>
              <w:t xml:space="preserve">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i zaopiniowanie sprawozdania z wykonania  </w:t>
              <w:br/>
              <w:t xml:space="preserve">    budżetu wraz ze sprawozdaniem finansowym za 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wdrożenia nowego systemu </w:t>
              <w:br/>
              <w:t xml:space="preserve">    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 </w:t>
              <w:br/>
              <w:t xml:space="preserve">    uchwał, w tym dotyczących podatków i opłat </w:t>
              <w:br/>
              <w:t xml:space="preserve">   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3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budżetu  </w:t>
              <w:br/>
              <w:t xml:space="preserve">   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innych projektów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0"/>
        </w:tabs>
        <w:ind w:left="645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06:00Z</dcterms:created>
  <dc:creator>Rafał Kuba</dc:creator>
  <dc:description/>
  <cp:keywords/>
  <dc:language>en-US</dc:language>
  <cp:lastModifiedBy>jmuszynski</cp:lastModifiedBy>
  <cp:lastPrinted>2012-12-20T10:29:00Z</cp:lastPrinted>
  <dcterms:modified xsi:type="dcterms:W3CDTF">2013-01-18T13:06:00Z</dcterms:modified>
  <cp:revision>2</cp:revision>
  <dc:subject/>
  <dc:title>plany pracy RM i Komisji na 2004 r. -uchwała</dc:title>
</cp:coreProperties>
</file>